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81000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before="0" w:after="0"/>
        <w:ind w:left="-567" w:right="-42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РЫТОГО АДМИНИСТРАТИВНО-ТЕРРИТОРИАЛЬНОГО</w:t>
      </w:r>
    </w:p>
    <w:p>
      <w:pPr>
        <w:pStyle w:val="Normal"/>
        <w:spacing w:before="0" w:after="0"/>
        <w:ind w:left="-567" w:right="-427"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РАЗОВАНИЯ ОЗЕРНЫЙ ТВЕ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sz w:val="28"/>
          <w:szCs w:val="28"/>
        </w:rPr>
        <w:t>.11.2012</w:t>
        <w:tab/>
        <w:tab/>
        <w:tab/>
        <w:tab/>
        <w:tab/>
        <w:tab/>
        <w:tab/>
        <w:tab/>
        <w:tab/>
        <w:tab/>
        <w:tab/>
        <w:t>№ 7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tabs>
          <w:tab w:val="clear" w:pos="708"/>
          <w:tab w:val="left" w:pos="4253" w:leader="none"/>
        </w:tabs>
        <w:ind w:right="510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«О порядке учета предложений по проекту Устава ЗАТО Озерный Тверской области, проекту решения Думы ЗАТО Озерный «О внесении изменений и дополнений в Устав ЗАТО Озерный Тверской област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и статьи 37 Устава ЗАТО Озерный Тверской области Дума ЗАТО Озерный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«О порядке учета предложений по проекту Устава ЗАТО Озерный Тверской области, проекту решения Думы ЗАТО Озерный «О внесении изменений и дополнений в Устав ЗАТО Озерный Тверской области» (прилагается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одписания и подлежит официальному опубликованию в газете "Дни Озерного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Думы ЗАТО Озерный по вопросам местного самоуправления, связей с общественностью, законности и защите прав гражд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ЗАТО Озерный</w:t>
        <w:tab/>
        <w:tab/>
        <w:tab/>
        <w:tab/>
        <w:t xml:space="preserve"> </w:t>
        <w:tab/>
        <w:tab/>
        <w:t xml:space="preserve">      Н.А. Яковл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ЗАТО Озерны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7 от 29.11.2012 г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учета предложений по проекту Устава ЗАТО Озерный Тверской области, проекту решения Думы ЗАТО Озерный «О внесении изменений и дополнений в Устав ЗАТО Озерный Тве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е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на основани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131 - ФЗ от 06.10.2003 "Об общих принципах организации местного самоуправления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порядок работы с предложениями по проекту Устава ЗАТО Озерный Тверской области, проекту решения Думы ЗАТО Озерный «О внесении изменений и дополнений в Устав ЗАТО Озерный Тверской области» и участие граждан в их обсуж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сле опубликования проекта Устава ЗАТО Озерный Тверской области, проекта решения Думы ЗАТО Озерный «О внесении изменений и дополнений в Устав ЗАТО Озерный Тверской области» (далее - решения) граждане, заинтересованные органы и организации ЗАТО Озерный имеют право вносить свои предложения по проекту Устава (решения), а также участвовать в процессе обсуждения указанного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 рассмотрению принимаются предложения по проекту Устава (решения) в письменном виде (письмо, индивидуальное или коллективное обращение, заявление, телеграм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едложения должны быть сформулированы в виде поправок к соответствующим пунктам проекта новой редакции Устава ЗАТО Озерный и сопровождаться пояснительной запиской, в которой обосновывается необходимость их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оступившие от граждан предложения по проекту Устава (решения) носят рекомендательный характер. Указанные предложения учитываются при подготовке проекта решения Думы ЗАТО Озерный и рассматриваются на заседании комиссии по проведению публичных слуш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Анонимные письма, обращения, заявления, телеграммы не рассматри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ем, обработка и регистрация предлож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ращения граждан, заинтересованных органов и организаций должны содержать конкретные предложения по изменению норм проекта Устава (решения)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органов и организаций должны содержать полное их наименование и местонахо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ложения по проекту Устава (решения) до дня проведения публичных слушаний направляются в письменном виде в комиссию по проведению публичных слушаний по адресу: 171090, Тверская область, ЗАТО Озерный, ул. Советская, д.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ступившие предложения регистрируются в аппарате Думы ЗАТО Озерный в день их поступления, указывается входящий номер и дата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ступившие предложения по проекту Устава (решения) направляются на рассмотрение в комиссию по проведению публичных слуш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ложения в проект Устава (решения) должны соответствов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противоречить действующему законодатель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ть однозначное толкование положений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допускать противоречия либо несогласованности с иными положениями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едложения об изменениях в проект Устава (решения), внесенные с нарушением порядка и сроков, предусмотренных настоящим положением, по решению комиссии могут быть оставлены без рассмот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тветы на предложения даются в письменном виде комиссией по проведению публичных слуш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На ответах в письменном виде проставляется дата отправки, его исходящий номер и осуществляется отправка подлинника ответа. Копия ответа подшивается в де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C4DFC23DB1724D6C15A7B487F7C410202DBE83E9B355953C0E85B94CB788DD227EE55A5FB1A79Bs4J9I" TargetMode="External"/><Relationship Id="rId4" Type="http://schemas.openxmlformats.org/officeDocument/2006/relationships/hyperlink" Target="consultantplus://offline/ref=BDC4DFC23DB1724D6C15A7B487F7C410202DBE83E9B355953C0E85B94CB788DD227EE55A5FB1A79Bs4J9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23:00Z</dcterms:created>
  <dc:creator>Аппарат Главы ЗАТО О</dc:creator>
  <dc:description/>
  <dc:language>en-US</dc:language>
  <cp:lastModifiedBy>USERZATO</cp:lastModifiedBy>
  <cp:lastPrinted>2012-11-29T10:21:00Z</cp:lastPrinted>
  <dcterms:modified xsi:type="dcterms:W3CDTF">2022-09-29T08:23:00Z</dcterms:modified>
  <cp:revision>3</cp:revision>
  <dc:subject/>
  <dc:title/>
</cp:coreProperties>
</file>